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570960"/>
                            <a:ext cx="628596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3716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4853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1371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0" y="1942560"/>
                            <a:ext cx="227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9360" y="1485360"/>
                            <a:ext cx="1256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3000" y="3086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0" y="1485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3000" y="182736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17139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4480" y="2284560"/>
                            <a:ext cx="3423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102816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8600" y="31989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1600200"/>
                            <a:ext cx="2278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240048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sting  vent and main se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2513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3 x 3 x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Y join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68580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Shower.  P-trap it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6560" y="285768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ew toi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2567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79956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sting toi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600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36568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ew lava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91;top:899;width:989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931;top:21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71,2339" to="960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11;top:21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91;top:3059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10,2339" to="9788,34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71;top:48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91,2339" to="1086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1,2878" to="10871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2699" to="4929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1,3598" to="9789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1,1619" to="960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1,5038" to="10869,5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1,2520" to="7629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0;top:3780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sting  vent and main se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0;top:395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3 x 3 x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Y joint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08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Shower.  P-trap it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30;top:4500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ew toi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51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31,1979" to="384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0;top:125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sting toi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1,2520" to="492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0;top:575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ew lava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113760"/>
                            <a:ext cx="75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0280" y="113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160" y="6858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13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0281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02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485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94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9425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942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36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485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1600200"/>
                            <a:ext cx="4564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2286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286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13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341640"/>
                            <a:ext cx="2278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3416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880" y="22788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9136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ter supply st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9136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” sewer exi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0274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7139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4572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423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7995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286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57024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457200"/>
                            <a:ext cx="57096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880" y="913680"/>
                            <a:ext cx="2278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0480" y="456480"/>
                            <a:ext cx="227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240048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 Lavatory exi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20566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i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26283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htu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ing converted to sh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3423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h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6850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un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4004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stack and 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5880" y="3423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7995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800" y="12567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7280" y="457200"/>
                            <a:ext cx="22788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508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760" y="570240"/>
                            <a:ext cx="685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ew Toi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59560" y="1371600"/>
                            <a:ext cx="2278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560" y="194256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ew Si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17116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ew Sh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,179" to="1212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179" to="619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179" to="799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1,179" to="1033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0,1080" to="6188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179" to="3131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1619" to="402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1619" to="403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1,2339" to="618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3059" to="420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1,3059" to="708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3059" to="888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0,3059" to="10328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2339" to="708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2339" to="709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0;top:2520;width:71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11;top:3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1;top:3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1;top:1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,538" to="114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,538" to="1511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0,359" to="2588,16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439;width:8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ter supply stu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143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” sewer exi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0;top:161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269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c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1;top:72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1;top:53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51;top:12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1;top:3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11,898" to="3311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1,720" to="5469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1439" to="5649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0,719" to="6548,37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0;top:3780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 Lavatory exi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0;top:323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i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0;top:413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htu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ing converted to sho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0;top:53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h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107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und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378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stack and 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91;top:53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71;top:12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51;top:19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31,720" to="8889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0,1259" to="10868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50;top:898;width:10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ew Toi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0,2160" to="10688,39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30;top:3059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ew S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0;top:3419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ew Sho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21:00Z</dcterms:created>
  <dc:creator>skiboj</dc:creator>
  <dc:description/>
  <cp:keywords/>
  <dc:language>en-US</dc:language>
  <cp:lastModifiedBy>skiboj</cp:lastModifiedBy>
  <dcterms:modified xsi:type="dcterms:W3CDTF">2007-03-09T18:01:00Z</dcterms:modified>
  <cp:revision>1</cp:revision>
  <dc:subject/>
  <dc:title>  </dc:title>
</cp:coreProperties>
</file>